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I Ch 8) MI and Classroom Management</w:t>
      </w:r>
    </w:p>
    <w:p>
      <w:pPr>
        <w:pStyle w:val="Normal"/>
        <w:rPr/>
      </w:pPr>
      <w:r>
        <w:rPr/>
        <w:tab/>
        <w:t>Rules, routines, regulations, and procedures are a fundamental part of the classroom.  Gaining students attention using MI techniques can be helpful.  Non linguistic ways of gaining the student’s attention can include flicking the light, clapping a rhythm, or play a nature tape.  Preparing for transitions can be helped by using different MI techniques.  Playing different music for different upcoming activities or using different pictures posted on the board are both transition ideas.  Communicating class rules can also be done using MI techniques.  A list of rules written out and posted, referring to these rules by number, set the rules to music, or having the students make up a list of classroom rules; these are all ways of integrating MI into the communication process.  MI can also be used in the formation of small groups.  To do this have the students look around the room and find two or three people wearing the same color clothes as they are or have the students hum their choice of three or four songs and find other students humming the same tune.  Managing individual behavior is difficult for all teachers.  Some techniques in this department might include having students draw or visualize appropriate behaviors, or teach students to voluntarily put themselves in time out to calm down.  These strategies should not take the place of a professional team approach to emotional or behavioral problems but they do provide some strategies that can be implemented in a classroom.</w:t>
      </w:r>
    </w:p>
    <w:p>
      <w:pPr>
        <w:pStyle w:val="Normal"/>
        <w:rPr/>
      </w:pPr>
      <w:r>
        <w:rPr/>
        <w:tab/>
        <w:t>These different techniques all make sense.  I think a lot of these strategies have been used in classrooms just under different terminology.  Teachers have known for along time that the linguistic approach to quieting a classroom was not the best approach.  At my daughters school the teacher holds up two fingers until everyone is quiet.  I can remember the lights going off until my class settled down.  These are all MI techniques that are advocated in the chapter.  Behavior management scares me.  I think MI techniques can be very helpful in these instances but I don’t feel that I have sufficient experience to implement them with much success.  Dr. Grace used a MI when she has us form seasonal groups (nature MI) and my other daughter has had small groups based on clock times (logical MI).  In Heather’s kindergarten class music was always played as a transition from the end of snack time back to work time.  These different uses of MI theory are all very beneficial in managing a classr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21:14:00Z</dcterms:created>
  <dc:creator>Marie Doucette</dc:creator>
  <dc:description/>
  <cp:keywords/>
  <dc:language>en-US</dc:language>
  <cp:lastModifiedBy>Marie Doucette</cp:lastModifiedBy>
  <dcterms:modified xsi:type="dcterms:W3CDTF">2008-02-18T22:04:00Z</dcterms:modified>
  <cp:revision>1</cp:revision>
  <dc:subject/>
  <dc:title>(MI Ch 8) MI and Classroom Management</dc:title>
</cp:coreProperties>
</file>